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;中ゴシック体" w:hAnsi="ＭＳ Ｐゴシック;中ゴシック体" w:eastAsia="ＭＳ Ｐゴシック;中ゴシック体" w:cs="ＭＳ Ｐゴシック;中ゴシック体"/>
          <w:sz w:val="20"/>
          <w:szCs w:val="20"/>
        </w:rPr>
      </w:pPr>
      <w:r>
        <w:rPr>
          <w:rFonts w:ascii="ＭＳ Ｐゴシック;中ゴシック体" w:hAnsi="ＭＳ Ｐゴシック;中ゴシック体" w:cs="ＭＳ Ｐゴシック;中ゴシック体" w:eastAsia="ＭＳ Ｐゴシック;中ゴシック体"/>
          <w:sz w:val="20"/>
          <w:szCs w:val="20"/>
        </w:rPr>
        <w:t>　　　         ■ダウンロードありがとうございます■</w:t>
      </w:r>
    </w:p>
    <w:p>
      <w:pPr>
        <w:pStyle w:val="Normal"/>
        <w:rPr>
          <w:rFonts w:ascii="ＭＳ Ｐゴシック;中ゴシック体" w:hAnsi="ＭＳ Ｐゴシック;中ゴシック体" w:eastAsia="ＭＳ Ｐゴシック;中ゴシック体" w:cs="ＭＳ Ｐゴシック;中ゴシック体"/>
          <w:sz w:val="20"/>
          <w:szCs w:val="20"/>
        </w:rPr>
      </w:pPr>
      <w:r>
        <w:rPr>
          <w:rFonts w:eastAsia="ＭＳ Ｐゴシック;中ゴシック体" w:cs="ＭＳ Ｐゴシック;中ゴシック体" w:ascii="ＭＳ Ｐゴシック;中ゴシック体" w:hAnsi="ＭＳ Ｐゴシック;中ゴシック体"/>
          <w:sz w:val="20"/>
          <w:szCs w:val="20"/>
        </w:rPr>
      </w:r>
    </w:p>
    <w:p>
      <w:pPr>
        <w:pStyle w:val="Normal"/>
        <w:rPr>
          <w:rFonts w:ascii="ＭＳ Ｐゴシック;中ゴシック体" w:hAnsi="ＭＳ Ｐゴシック;中ゴシック体" w:eastAsia="ＭＳ Ｐゴシック;中ゴシック体" w:cs="ＭＳ Ｐゴシック;中ゴシック体"/>
          <w:sz w:val="20"/>
          <w:szCs w:val="20"/>
        </w:rPr>
      </w:pPr>
      <w:r>
        <w:rPr>
          <w:rFonts w:eastAsia="ＭＳ Ｐゴシック;中ゴシック体" w:cs="ＭＳ Ｐゴシック;中ゴシック体" w:ascii="ＭＳ Ｐゴシック;中ゴシック体" w:hAnsi="ＭＳ Ｐゴシック;中ゴシック体"/>
          <w:sz w:val="20"/>
          <w:szCs w:val="20"/>
        </w:rPr>
        <w:t>■</w:t>
      </w:r>
      <w:r>
        <w:rPr>
          <w:rFonts w:ascii="ＭＳ Ｐゴシック;中ゴシック体" w:hAnsi="ＭＳ Ｐゴシック;中ゴシック体" w:cs="ＭＳ Ｐゴシック;中ゴシック体" w:eastAsia="ＭＳ Ｐゴシック;中ゴシック体"/>
          <w:sz w:val="20"/>
          <w:szCs w:val="20"/>
        </w:rPr>
        <w:t>大阪岸和田のだんじり祭り（</w:t>
      </w:r>
      <w:r>
        <w:rPr>
          <w:rFonts w:eastAsia="ＭＳ Ｐゴシック;中ゴシック体" w:cs="ＭＳ Ｐゴシック;中ゴシック体" w:ascii="ＭＳ Ｐゴシック;中ゴシック体" w:hAnsi="ＭＳ Ｐゴシック;中ゴシック体"/>
          <w:sz w:val="20"/>
          <w:szCs w:val="20"/>
        </w:rPr>
        <w:t>9</w:t>
      </w:r>
      <w:r>
        <w:rPr>
          <w:rFonts w:ascii="ＭＳ Ｐゴシック;中ゴシック体" w:hAnsi="ＭＳ Ｐゴシック;中ゴシック体" w:cs="ＭＳ Ｐゴシック;中ゴシック体" w:eastAsia="ＭＳ Ｐゴシック;中ゴシック体"/>
          <w:sz w:val="20"/>
          <w:szCs w:val="20"/>
        </w:rPr>
        <w:t>月祭礼）の岸和田地区参加全</w:t>
      </w:r>
      <w:r>
        <w:rPr>
          <w:rFonts w:eastAsia="ＭＳ Ｐゴシック;中ゴシック体" w:cs="ＭＳ Ｐゴシック;中ゴシック体" w:ascii="ＭＳ Ｐゴシック;中ゴシック体" w:hAnsi="ＭＳ Ｐゴシック;中ゴシック体"/>
          <w:sz w:val="20"/>
          <w:szCs w:val="20"/>
        </w:rPr>
        <w:t>20</w:t>
      </w:r>
      <w:r>
        <w:rPr>
          <w:rFonts w:ascii="ＭＳ Ｐゴシック;中ゴシック体" w:hAnsi="ＭＳ Ｐゴシック;中ゴシック体" w:cs="ＭＳ Ｐゴシック;中ゴシック体" w:eastAsia="ＭＳ Ｐゴシック;中ゴシック体"/>
          <w:sz w:val="20"/>
          <w:szCs w:val="20"/>
        </w:rPr>
        <w:t>町の</w:t>
      </w:r>
    </w:p>
    <w:p>
      <w:pPr>
        <w:pStyle w:val="Normal"/>
        <w:rPr>
          <w:rFonts w:ascii="ＭＳ Ｐゴシック;中ゴシック体" w:hAnsi="ＭＳ Ｐゴシック;中ゴシック体" w:eastAsia="ＭＳ Ｐゴシック;中ゴシック体" w:cs="ＭＳ Ｐゴシック;中ゴシック体"/>
          <w:sz w:val="20"/>
          <w:szCs w:val="20"/>
        </w:rPr>
      </w:pPr>
      <w:r>
        <w:rPr>
          <w:rFonts w:ascii="ＭＳ Ｐゴシック;中ゴシック体" w:hAnsi="ＭＳ Ｐゴシック;中ゴシック体" w:cs="ＭＳ Ｐゴシック;中ゴシック体" w:eastAsia="ＭＳ Ｐゴシック;中ゴシック体"/>
          <w:sz w:val="20"/>
          <w:szCs w:val="20"/>
        </w:rPr>
        <w:t>「はっぴ」をマークにしてみました。ローカルネタなので地元の人にし</w:t>
      </w:r>
    </w:p>
    <w:p>
      <w:pPr>
        <w:pStyle w:val="Normal"/>
        <w:rPr>
          <w:rFonts w:ascii="ＭＳ Ｐゴシック;中ゴシック体" w:hAnsi="ＭＳ Ｐゴシック;中ゴシック体" w:eastAsia="ＭＳ Ｐゴシック;中ゴシック体" w:cs="ＭＳ Ｐゴシック;中ゴシック体"/>
          <w:sz w:val="20"/>
          <w:szCs w:val="20"/>
        </w:rPr>
      </w:pPr>
      <w:r>
        <w:rPr>
          <w:rFonts w:ascii="ＭＳ Ｐゴシック;中ゴシック体" w:hAnsi="ＭＳ Ｐゴシック;中ゴシック体" w:cs="ＭＳ Ｐゴシック;中ゴシック体" w:eastAsia="ＭＳ Ｐゴシック;中ゴシック体"/>
          <w:sz w:val="20"/>
          <w:szCs w:val="20"/>
        </w:rPr>
        <w:t>かわからないと思いますが。おまけでだんじりのアイコンを数点。</w:t>
      </w:r>
    </w:p>
    <w:p>
      <w:pPr>
        <w:pStyle w:val="Normal"/>
        <w:rPr/>
      </w:pPr>
      <w:r>
        <w:rPr>
          <w:rFonts w:eastAsia="ＭＳ Ｐゴシック;中ゴシック体" w:cs="ＭＳ Ｐゴシック;中ゴシック体" w:ascii="ＭＳ Ｐゴシック;中ゴシック体" w:hAnsi="ＭＳ Ｐゴシック;中ゴシック体"/>
          <w:sz w:val="20"/>
          <w:szCs w:val="20"/>
        </w:rPr>
        <w:t>■</w:t>
      </w:r>
      <w:r>
        <w:rPr>
          <w:rFonts w:ascii="ＭＳ Ｐゴシック;中ゴシック体" w:hAnsi="ＭＳ Ｐゴシック;中ゴシック体" w:cs="ＭＳ Ｐゴシック;中ゴシック体" w:eastAsia="ＭＳ Ｐゴシック;中ゴシック体"/>
          <w:sz w:val="20"/>
          <w:szCs w:val="20"/>
        </w:rPr>
        <w:t>このアイコン集は</w:t>
      </w:r>
      <w:r>
        <w:rPr>
          <w:rFonts w:eastAsia="Arial" w:cs="Arial" w:ascii="Arial" w:hAnsi="Arial"/>
          <w:sz w:val="20"/>
          <w:szCs w:val="20"/>
        </w:rPr>
        <w:t>Windows</w:t>
      </w:r>
      <w:r>
        <w:rPr>
          <w:rFonts w:eastAsia="Arial" w:cs="Arial" w:ascii="ＭＳ Ｐゴシック;中ゴシック体" w:hAnsi="ＭＳ Ｐゴシック;中ゴシック体"/>
          <w:sz w:val="20"/>
          <w:szCs w:val="20"/>
        </w:rPr>
        <w:t>åÇÇÇÅ</w:t>
      </w:r>
    </w:p>
    <w:p>
      <w:pPr>
        <w:pStyle w:val="Normal"/>
        <w:rPr>
          <w:rFonts w:ascii="ＭＳ Ｐゴシック;中ゴシック体" w:hAnsi="ＭＳ Ｐゴシック;中ゴシック体" w:eastAsia="Arial" w:cs="Arial"/>
          <w:sz w:val="20"/>
          <w:szCs w:val="20"/>
        </w:rPr>
      </w:pPr>
      <w:r>
        <w:rPr>
          <w:rFonts w:eastAsia="Arial" w:cs="Arial" w:ascii="ＭＳ Ｐゴシック;中ゴシック体" w:hAnsi="ＭＳ Ｐゴシック;中ゴシック体"/>
          <w:sz w:val="20"/>
          <w:szCs w:val="20"/>
        </w:rPr>
        <w:t>ÅÇÇÉÉÉÉèÇÉÉÅÉÉÉÇÇÅÇÇÇíçåÇïäÇÇÇÇÇ</w:t>
      </w:r>
    </w:p>
    <w:p>
      <w:pPr>
        <w:pStyle w:val="Normal"/>
        <w:rPr>
          <w:rFonts w:ascii="ＭＳ Ｐゴシック;中ゴシック体" w:hAnsi="ＭＳ Ｐゴシック;中ゴシック体" w:eastAsia="Arial" w:cs="Arial"/>
          <w:sz w:val="20"/>
          <w:szCs w:val="20"/>
        </w:rPr>
      </w:pPr>
      <w:r>
        <w:rPr>
          <w:rFonts w:eastAsia="Arial" w:cs="Arial" w:ascii="ＭＳ Ｐゴシック;中ゴシック体" w:hAnsi="ＭＳ Ｐゴシック;中ゴシック体"/>
          <w:sz w:val="20"/>
          <w:szCs w:val="20"/>
        </w:rPr>
        <w:t>ÇÇÅÉÉÉÉÉÉèÇÇåêéóÇÇéÇâÇÇÅWEBèÇÇGIFâ</w:t>
      </w:r>
    </w:p>
    <w:p>
      <w:pPr>
        <w:pStyle w:val="Normal"/>
        <w:rPr>
          <w:rFonts w:ascii="ＭＳ Ｐゴシック;中ゴシック体" w:hAnsi="ＭＳ Ｐゴシック;中ゴシック体" w:eastAsia="Arial" w:cs="Arial"/>
          <w:sz w:val="20"/>
          <w:szCs w:val="20"/>
        </w:rPr>
      </w:pPr>
      <w:r>
        <w:rPr>
          <w:rFonts w:eastAsia="Arial" w:cs="Arial" w:ascii="ＭＳ Ｐゴシック;中ゴシック体" w:hAnsi="ＭＳ Ｐゴシック;中ゴシック体"/>
          <w:sz w:val="20"/>
          <w:szCs w:val="20"/>
        </w:rPr>
        <w:t>âèìÇäÇÅñíÇÇåçÅçîïÅÇÇèóÇäÇâïìÇÇÇ</w:t>
      </w:r>
    </w:p>
    <w:p>
      <w:pPr>
        <w:pStyle w:val="Normal"/>
        <w:rPr>
          <w:rFonts w:ascii="ＭＳ Ｐゴシック;中ゴシック体" w:hAnsi="ＭＳ Ｐゴシック;中ゴシック体" w:eastAsia="Arial" w:cs="Arial"/>
          <w:sz w:val="20"/>
          <w:szCs w:val="20"/>
        </w:rPr>
      </w:pPr>
      <w:r>
        <w:rPr>
          <w:rFonts w:eastAsia="Arial" w:cs="Arial" w:ascii="ＭＳ Ｐゴシック;中ゴシック体" w:hAnsi="ＭＳ Ｐゴシック;中ゴシック体"/>
          <w:sz w:val="20"/>
          <w:szCs w:val="20"/>
        </w:rPr>
        <w:t>ÇâÇÇÅñàÅÇÇÉÉÉÉèÇåàÇÇÇèäÅëäÇãÇÇÇÇ</w:t>
      </w:r>
    </w:p>
    <w:p>
      <w:pPr>
        <w:pStyle w:val="Normal"/>
        <w:rPr>
          <w:rFonts w:ascii="ＭＳ Ｐゴシック;中ゴシック体" w:hAnsi="ＭＳ Ｐゴシック;中ゴシック体" w:eastAsia="Arial" w:cs="Arial"/>
          <w:sz w:val="20"/>
          <w:szCs w:val="20"/>
        </w:rPr>
      </w:pPr>
      <w:r>
        <w:rPr>
          <w:rFonts w:eastAsia="Arial" w:cs="Arial" w:ascii="ＭＳ Ｐゴシック;中ゴシック体" w:hAnsi="ＭＳ Ｐゴシック;中ゴシック体"/>
          <w:sz w:val="20"/>
          <w:szCs w:val="20"/>
        </w:rPr>
        <w:t>ÇÇÅìïÇÇàêÇêîÇïÇÇÇÇÅèêÅCD-ROMìÇÇé</w:t>
      </w:r>
    </w:p>
    <w:p>
      <w:pPr>
        <w:pStyle w:val="Normal"/>
        <w:rPr>
          <w:rFonts w:ascii="ＭＳ Ｐゴシック;中ゴシック体" w:hAnsi="ＭＳ Ｐゴシック;中ゴシック体" w:eastAsia="Arial" w:cs="Arial"/>
          <w:sz w:val="20"/>
          <w:szCs w:val="20"/>
        </w:rPr>
      </w:pPr>
      <w:r>
        <w:rPr>
          <w:rFonts w:eastAsia="Arial" w:cs="Arial" w:ascii="ＭＳ Ｐゴシック;中ゴシック体" w:hAnsi="ＭＳ Ｐゴシック;中ゴシック体"/>
          <w:sz w:val="20"/>
          <w:szCs w:val="20"/>
        </w:rPr>
        <w:t>òÇÇÇÇÇÇÇéëÇåòóâÇÇÅ</w:t>
      </w:r>
    </w:p>
    <w:p>
      <w:pPr>
        <w:pStyle w:val="Normal"/>
        <w:rPr>
          <w:rFonts w:ascii="ＭＳ Ｐゴシック;中ゴシック体" w:hAnsi="ＭＳ Ｐゴシック;中ゴシック体" w:eastAsia="Arial" w:cs="Arial"/>
          <w:sz w:val="20"/>
          <w:szCs w:val="20"/>
        </w:rPr>
      </w:pPr>
      <w:r>
        <w:rPr>
          <w:rFonts w:eastAsia="Arial" w:cs="Arial" w:ascii="ＭＳ Ｐゴシック;中ゴシック体" w:hAnsi="ＭＳ Ｐゴシック;中ゴシック体"/>
          <w:sz w:val="20"/>
          <w:szCs w:val="20"/>
        </w:rPr>
      </w:r>
    </w:p>
    <w:p>
      <w:pPr>
        <w:pStyle w:val="Normal"/>
        <w:rPr>
          <w:rFonts w:ascii="ＭＳ Ｐゴシック;中ゴシック体" w:hAnsi="ＭＳ Ｐゴシック;中ゴシック体" w:eastAsia="Arial" w:cs="Arial"/>
          <w:sz w:val="20"/>
          <w:szCs w:val="20"/>
        </w:rPr>
      </w:pPr>
      <w:r>
        <w:rPr>
          <w:rFonts w:eastAsia="Arial" w:cs="Arial" w:ascii="ＭＳ Ｐゴシック;中ゴシック体" w:hAnsi="ＭＳ Ｐゴシック;中ゴシック体"/>
          <w:sz w:val="20"/>
          <w:szCs w:val="20"/>
        </w:rPr>
        <w:t>2002.09.24 àïÉÉÉÉÇïçÅíâÇÇÇÇÅÅÅÅÅÅÅ ÅÅ</w:t>
      </w:r>
    </w:p>
    <w:p>
      <w:pPr>
        <w:pStyle w:val="Normal"/>
        <w:rPr>
          <w:rFonts w:ascii="ＭＳ Ｐゴシック;中ゴシック体" w:hAnsi="ＭＳ Ｐゴシック;中ゴシック体" w:eastAsia="Arial" w:cs="Arial"/>
          <w:sz w:val="20"/>
          <w:szCs w:val="20"/>
        </w:rPr>
      </w:pPr>
      <w:r>
        <w:rPr>
          <w:rFonts w:eastAsia="Arial" w:cs="Arial" w:ascii="ＭＳ Ｐゴシック;中ゴシック体" w:hAnsi="ＭＳ Ｐゴシック;中ゴシック体"/>
          <w:sz w:val="20"/>
          <w:szCs w:val="20"/>
        </w:rPr>
      </w:r>
    </w:p>
    <w:p>
      <w:pPr>
        <w:pStyle w:val="Normal"/>
        <w:rPr>
          <w:rFonts w:ascii="ＭＳ Ｐゴシック;中ゴシック体" w:hAnsi="ＭＳ Ｐゴシック;中ゴシック体"/>
          <w:sz w:val="20"/>
          <w:szCs w:val="20"/>
        </w:rPr>
      </w:pPr>
      <w:r>
        <w:rPr>
          <w:rFonts w:eastAsia="ＭＳ Ｐゴシック;中ゴシック体" w:cs="ＭＳ Ｐゴシック;中ゴシック体" w:ascii="ＭＳ Ｐゴシック;中ゴシック体" w:hAnsi="ＭＳ Ｐゴシック;中ゴシック体"/>
          <w:sz w:val="20"/>
          <w:szCs w:val="20"/>
        </w:rPr>
        <w:t xml:space="preserve">                  </w:t>
      </w:r>
      <w:r>
        <w:rPr>
          <w:rFonts w:eastAsia="Arial" w:cs="Arial" w:ascii="ＭＳ Ｐゴシック;中ゴシック体" w:hAnsi="ＭＳ Ｐゴシック;中ゴシック体"/>
          <w:sz w:val="20"/>
          <w:szCs w:val="20"/>
        </w:rPr>
        <w:t>Å ÅK-1WORKS.COMÅ</w:t>
      </w:r>
    </w:p>
    <w:p>
      <w:pPr>
        <w:pStyle w:val="Normal"/>
        <w:rPr>
          <w:rFonts w:ascii="ＭＳ Ｐゴシック;中ゴシック体" w:hAnsi="ＭＳ Ｐゴシック;中ゴシック体"/>
          <w:sz w:val="20"/>
          <w:szCs w:val="20"/>
        </w:rPr>
      </w:pPr>
      <w:r>
        <w:rPr>
          <w:rFonts w:eastAsia="ＭＳ Ｐゴシック;中ゴシック体" w:cs="ＭＳ Ｐゴシック;中ゴシック体" w:ascii="ＭＳ Ｐゴシック;中ゴシック体" w:hAnsi="ＭＳ Ｐゴシック;中ゴシック体"/>
          <w:sz w:val="20"/>
          <w:szCs w:val="20"/>
        </w:rPr>
        <w:t xml:space="preserve">                   </w:t>
      </w:r>
      <w:r>
        <w:rPr>
          <w:rFonts w:eastAsia="Arial" w:cs="Arial" w:ascii="ＭＳ Ｐゴシック;中ゴシック体" w:hAnsi="ＭＳ Ｐゴシック;中ゴシック体"/>
          <w:sz w:val="20"/>
          <w:szCs w:val="20"/>
        </w:rPr>
        <w:t>http://www.k-1works.com/</w:t>
      </w:r>
    </w:p>
    <w:p>
      <w:pPr>
        <w:pStyle w:val="Normal"/>
        <w:rPr>
          <w:rFonts w:ascii="ＭＳ Ｐゴシック;中ゴシック体" w:hAnsi="ＭＳ Ｐゴシック;中ゴシック体"/>
          <w:sz w:val="20"/>
          <w:szCs w:val="20"/>
        </w:rPr>
      </w:pPr>
      <w:r>
        <w:rPr>
          <w:rFonts w:eastAsia="ＭＳ Ｐゴシック;中ゴシック体" w:cs="ＭＳ Ｐゴシック;中ゴシック体" w:ascii="ＭＳ Ｐゴシック;中ゴシック体" w:hAnsi="ＭＳ Ｐゴシック;中ゴシック体"/>
          <w:sz w:val="20"/>
          <w:szCs w:val="20"/>
        </w:rPr>
        <w:t xml:space="preserve">                   </w:t>
      </w:r>
      <w:r>
        <w:rPr>
          <w:rFonts w:eastAsia="Arial" w:cs="Arial" w:ascii="ＭＳ Ｐゴシック;中ゴシック体" w:hAnsi="ＭＳ Ｐゴシック;中ゴシック体"/>
          <w:sz w:val="20"/>
          <w:szCs w:val="20"/>
        </w:rPr>
        <w:t>mailto:k-1@k-1works.com</w:t>
      </w:r>
    </w:p>
    <w:p>
      <w:pPr>
        <w:pStyle w:val="Normal"/>
        <w:rPr>
          <w:rFonts w:ascii="ＭＳ Ｐゴシック;中ゴシック体" w:hAnsi="ＭＳ Ｐゴシック;中ゴシック体"/>
          <w:sz w:val="20"/>
          <w:szCs w:val="20"/>
        </w:rPr>
      </w:pPr>
      <w:r>
        <w:rPr>
          <w:rFonts w:eastAsia="ＭＳ Ｐゴシック;中ゴシック体" w:cs="ＭＳ Ｐゴシック;中ゴシック体" w:ascii="ＭＳ Ｐゴシック;中ゴシック体" w:hAnsi="ＭＳ Ｐゴシック;中ゴシック体"/>
          <w:sz w:val="20"/>
          <w:szCs w:val="20"/>
        </w:rPr>
        <w:t xml:space="preserve">                           </w:t>
      </w:r>
      <w:r>
        <w:rPr>
          <w:rFonts w:eastAsia="Arial" w:cs="Arial" w:ascii="ＭＳ Ｐゴシック;中ゴシック体" w:hAnsi="ＭＳ Ｐゴシック;中ゴシック体"/>
          <w:sz w:val="20"/>
          <w:szCs w:val="20"/>
        </w:rPr>
        <w:t>ììåà</w:t>
      </w:r>
    </w:p>
    <w:p>
      <w:pPr>
        <w:pStyle w:val="Normal"/>
        <w:rPr>
          <w:rFonts w:ascii="ＭＳ Ｐゴシック;中ゴシック体" w:hAnsi="ＭＳ Ｐゴシック;中ゴシック体" w:eastAsia="Arial" w:cs="Arial"/>
          <w:sz w:val="20"/>
          <w:szCs w:val="20"/>
        </w:rPr>
      </w:pPr>
      <w:r>
        <w:rPr>
          <w:rFonts w:eastAsia="Arial" w:cs="Arial" w:ascii="ＭＳ Ｐゴシック;中ゴシック体" w:hAnsi="ＭＳ Ｐゴシック;中ゴシック体"/>
          <w:sz w:val="20"/>
          <w:szCs w:val="20"/>
        </w:rPr>
      </w:r>
    </w:p>
    <w:p>
      <w:pPr>
        <w:pStyle w:val="Normal"/>
        <w:rPr>
          <w:rFonts w:ascii="ＭＳ Ｐゴシック;中ゴシック体" w:hAnsi="ＭＳ Ｐゴシック;中ゴシック体"/>
          <w:sz w:val="20"/>
          <w:szCs w:val="20"/>
        </w:rPr>
      </w:pPr>
      <w:r>
        <w:rPr>
          <w:rFonts w:eastAsia="ＭＳ Ｐゴシック;中ゴシック体" w:cs="ＭＳ Ｐゴシック;中ゴシック体" w:ascii="ＭＳ Ｐゴシック;中ゴシック体" w:hAnsi="ＭＳ Ｐゴシック;中ゴシック体"/>
          <w:sz w:val="20"/>
          <w:szCs w:val="20"/>
        </w:rPr>
        <w:t xml:space="preserve">        </w:t>
      </w:r>
      <w:r>
        <w:rPr>
          <w:rFonts w:eastAsia="Arial" w:cs="Arial" w:ascii="ＭＳ Ｐゴシック;中ゴシック体" w:hAnsi="ＭＳ Ｐゴシック;中ゴシック体"/>
          <w:sz w:val="20"/>
          <w:szCs w:val="20"/>
        </w:rPr>
        <w:t>CopyrightcK-1Works 2000-2001 All rights reserved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altName w:val="中ゴシック体"/>
    <w:charset w:val="80"/>
    <w:family w:val="auto"/>
    <w:pitch w:val="default"/>
  </w:font>
  <w:font w:name="Arial">
    <w:charset w:val="4d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09:01:00Z</dcterms:created>
  <dc:creator>foobar</dc:creator>
  <dc:description/>
  <dc:language>en-US</dc:language>
  <cp:lastModifiedBy>藤田啓一</cp:lastModifiedBy>
  <dcterms:modified xsi:type="dcterms:W3CDTF">2002-09-23T09:04:00Z</dcterms:modified>
  <cp:revision>1</cp:revision>
  <dc:subject/>
  <dc:title/>
</cp:coreProperties>
</file>